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!    Важная информация о порядке приема документов на бумажном носителе (нарочно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енбургское УФАС России информирует: </w:t>
        <w:br/>
        <w:t>Прием документов нарочно осуществляется на 1    этаже здания: </w:t>
        <w:br/>
        <w:t>Пн-чт:    в 10:00,    12:00,    15.00,</w:t>
      </w:r>
      <w:r>
        <w:rPr>
          <w:rFonts w:ascii="Times New Roman" w:hAnsi="Times New Roman"/>
          <w:sz w:val="24"/>
        </w:rPr>
        <w:t>㺐</w:t>
      </w:r>
      <w:r>
        <w:rPr>
          <w:rFonts w:ascii="Times New Roman" w:hAnsi="Times New Roman"/>
          <w:sz w:val="24"/>
        </w:rPr>
        <w:t>.45</w:t>
        <w:br/>
        <w:t>Пт:    в</w:t>
      </w:r>
      <w:r>
        <w:rPr>
          <w:rFonts w:ascii="Times New Roman" w:hAnsi="Times New Roman"/>
          <w:sz w:val="24"/>
        </w:rPr>
        <w:t>㺊</w:t>
      </w:r>
      <w:r>
        <w:rPr>
          <w:rFonts w:ascii="Times New Roman" w:hAnsi="Times New Roman"/>
          <w:sz w:val="24"/>
        </w:rPr>
        <w:t>.00,</w:t>
      </w:r>
      <w:r>
        <w:rPr>
          <w:rFonts w:ascii="Times New Roman" w:hAnsi="Times New Roman"/>
          <w:sz w:val="24"/>
        </w:rPr>
        <w:t>㺌</w:t>
      </w:r>
      <w:r>
        <w:rPr>
          <w:rFonts w:ascii="Times New Roman" w:hAnsi="Times New Roman"/>
          <w:sz w:val="24"/>
        </w:rPr>
        <w:t>:00,</w:t>
      </w:r>
      <w:r>
        <w:rPr>
          <w:rFonts w:ascii="Times New Roman" w:hAnsi="Times New Roman"/>
          <w:sz w:val="24"/>
        </w:rPr>
        <w:t>㺏</w:t>
      </w:r>
      <w:r>
        <w:rPr>
          <w:rFonts w:ascii="Times New Roman" w:hAnsi="Times New Roman"/>
          <w:sz w:val="24"/>
        </w:rPr>
        <w:t>.00</w:t>
        <w:br/>
        <w:t>Прием документов по электронной почте to56@fas.gov.ru осуществляется: </w:t>
        <w:br/>
        <w:t>Пн-чт:    с 9.00    до 17.00,    перерыв:    с 12.30    до 14.00</w:t>
        <w:br/>
        <w:t>Пт:    с 9.00    до 15.00</w:t>
        <w:br/>
        <w:t>Обращаем внимание участников заседаний комиссий на необходимость заблаговременного информирования специалистов Управления о лицах,    планирующих присутствовать на комиссии,    а также на особый пропускной режим:    при себе необходимо иметь паспорт!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2-27    10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