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каз Президента Российской Федерации от 21.12.2017    № 618    "Об основных направлениях государственной политики по развитию конкуренции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каз Президента Российской Федерации от 21.12.2017    № 618    "Об основных направлениях государственной политики по развитию конкуренции"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2-27    06:3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