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ачальник отдела контроля финансовых рынков,    информации и анализа Виктория Панькова в передаче "Телевышка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  <w:sz w:val="24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3-25    05:3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