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 Оренбургском УФАС связали весеннее подорожание топлива с повышением спрос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  <w:sz w:val="24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12    07:1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