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азработала меры защиты для переселяемых из аварийного жилья граждан от переплаты за услуги ЖК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ни подготовлены по итогам «Прямой линии» Президента РФ</w:t>
        <w:br/>
        <w:t> </w:t>
        <w:br/>
        <w:t>Федеральная антимонопольная служба подготовила изменения в постановление Правительства РФ «О внесении изменений в Основы формирования индексов изменения размера платы граждан за коммунальные услуги в РФ».    Поправки разработаны по итогам «Прямой линии» Президента РФ.Проектом планируется распространить действие предельных индексов на платежи граждан,    переселившихся в новое жилье в рамках реализации адресной программы по переселению граждан из аварийного жилищного фонда.</w:t>
        <w:br/>
        <w:t>Изменение призвано защитить граждан,    переселяемых из аварийного жилья,    от переплаты за коммунальные услуги и исключить возможность роста стоимости коммунальных услуг для них выше,    чем в соседних домах.</w:t>
        <w:br/>
        <w:t>Посредством установления предельных индексов изменения вносимой гражданами платы за коммунальные услуги государством ограничивается рост тарифов на коммунальные ресурсы.</w:t>
        <w:br/>
        <w:t>Применение предельных индексов обеспечивает рост размера платежей граждан за коммунальные услуги не более чем на установленную величину предельного индекса.    Этот механизм является единственным инструментом сдерживания роста тарифов и имеет,    таким образом,    важнейшее социально-экономическое значение для страны в целом и всех граждан-потребите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7-22    11:5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