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Оренбургское УФАС России поступила жалоба ООО "Торговые ряды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Оренбургское УФАС России поступила жалоба ООО "Торговые ряды"    на аукционную документацию организатора торгов МКП "Оренбургский городской пассажирский транспорт"    МО г.Оренбург</w:t>
        <w:br/>
        <w:t>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5-15    03:5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