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Оренбургское УФАС России поступила жалоба ООО "ЛК СКанСориум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ренбургское УФАС России поступила жалоба ООО "ЛК СКанСориум"    на действия организатора по отбору подрядной организации на выполнение работ по замене лифтового оборудования -    ООО "УЖФ "Восточная"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06    04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