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Оренбургское УФАС России поступила жалоба ОАО "Южуралифтремонт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Оренбургское УФАС России поступила жалоба ОАО "Южуралифтремонт"    на действия организатора по отбору подрядной организации на выполнение работ по замене лифтового оборудования -    ООО "УЖФ "Восточная"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6-06    04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