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ренбургское УФАС России поступила жалоба ОАО "Южуралифтремонт"    на действия заказчика ТСЖ "Дельт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енбургское УФАС России поступила жалоба ОАО "Южуралифтремонт"    на действия заказчика ТСЖ "Дельта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7    09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